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N I E D E R S C H R I F T</w:t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über die 5. Sitzung des Dürrröhrsdorf-Dittersbacher Gemeinderates</w:t>
      </w:r>
    </w:p>
    <w:p>
      <w:pPr>
        <w:pStyle w:val="Normal"/>
        <w:jc w:val="center"/>
        <w:rPr/>
      </w:pPr>
      <w:r>
        <w:rPr>
          <w:rFonts w:cs="Arial"/>
          <w:b/>
          <w:sz w:val="22"/>
          <w:szCs w:val="22"/>
        </w:rPr>
        <w:t>(Öffentlich)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</w:rPr>
      </w:pPr>
      <w:r>
        <w:rPr>
          <w:rFonts w:cs="Arial"/>
          <w:b/>
        </w:rPr>
        <w:t>Sitzungstermin:</w:t>
        <w:tab/>
      </w:r>
      <w:r>
        <w:rPr>
          <w:rFonts w:cs="Arial"/>
        </w:rPr>
        <w:t>Dienstag, 28.05.20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  <w:b/>
        </w:rPr>
        <w:t>Sitzungsbeginn:</w:t>
        <w:tab/>
      </w:r>
      <w:r>
        <w:rPr>
          <w:rFonts w:cs="Arial"/>
        </w:rPr>
        <w:t>19.30 Uh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</w:rPr>
      </w:pPr>
      <w:r>
        <w:rPr>
          <w:rFonts w:cs="Arial"/>
          <w:b/>
        </w:rPr>
        <w:t>Sitzungsende:</w:t>
        <w:tab/>
      </w:r>
      <w:r>
        <w:rPr>
          <w:rFonts w:cs="Arial"/>
        </w:rPr>
        <w:t xml:space="preserve">21.05 Uhr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</w:rPr>
      </w:pPr>
      <w:r>
        <w:rPr>
          <w:rFonts w:cs="Arial"/>
          <w:b/>
        </w:rPr>
        <w:t>Ort, Raum:</w:t>
        <w:tab/>
        <w:tab/>
        <w:t>Rathaus Dürrröhrsdorf-Dittersbach, Ratssaal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</w:rPr>
      </w:pPr>
      <w:r>
        <w:rPr>
          <w:rFonts w:cs="Arial"/>
          <w:b/>
        </w:rPr>
        <w:t>Anwesende Mitglieder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Mitglieder des Gemeinderates (GR) / Ortsvorsteher (OV)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Bürgermeister</w:t>
        <w:tab/>
        <w:t>Timmermann</w:t>
      </w:r>
      <w:r>
        <w:rPr>
          <w:rFonts w:cs="Arial"/>
          <w:sz w:val="22"/>
          <w:szCs w:val="22"/>
          <w:u w:val="single"/>
        </w:rPr>
        <w:t xml:space="preserve">, </w:t>
      </w:r>
      <w:r>
        <w:rPr>
          <w:rFonts w:cs="Arial"/>
          <w:b/>
          <w:sz w:val="22"/>
          <w:szCs w:val="22"/>
          <w:u w:val="single"/>
        </w:rPr>
        <w:t>Jens-Ole</w:t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GR</w:t>
        <w:tab/>
        <w:t xml:space="preserve">  Frau </w:t>
        <w:tab/>
        <w:t>Herbst, Antje</w:t>
        <w:tab/>
        <w:tab/>
        <w:tab/>
        <w:tab/>
        <w:t>OV</w:t>
        <w:tab/>
        <w:t xml:space="preserve">  Herr</w:t>
        <w:tab/>
        <w:t>Weiß, Wolfgang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</w:t>
        <w:tab/>
        <w:t xml:space="preserve">  Herr</w:t>
        <w:tab/>
        <w:t>Steglich, Robin</w:t>
        <w:tab/>
        <w:tab/>
        <w:tab/>
        <w:t>OV</w:t>
        <w:tab/>
        <w:t xml:space="preserve">  Frau</w:t>
        <w:tab/>
        <w:t>Giel, Siglinde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GR </w:t>
        <w:tab/>
        <w:t xml:space="preserve">  Herr</w:t>
        <w:tab/>
        <w:t>Steglich, Michael</w:t>
        <w:tab/>
        <w:tab/>
        <w:tab/>
        <w:t>GR/OV  Herr</w:t>
        <w:tab/>
        <w:t>Mögel, Bernd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GR</w:t>
        <w:tab/>
        <w:t xml:space="preserve">  Herr</w:t>
        <w:tab/>
        <w:t>Timmreck, Bodo</w:t>
        <w:tab/>
        <w:tab/>
        <w:tab/>
        <w:t>GR/OV  Herr</w:t>
        <w:tab/>
        <w:t>Fiedler, Jens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GR</w:t>
        <w:tab/>
        <w:t xml:space="preserve">  Herr</w:t>
        <w:tab/>
        <w:t>Kreisl, Thomas</w:t>
        <w:tab/>
        <w:tab/>
        <w:tab/>
        <w:t xml:space="preserve">GR </w:t>
        <w:tab/>
        <w:t xml:space="preserve">  Herr</w:t>
        <w:tab/>
        <w:t>Gelbrich, Holger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GR</w:t>
        <w:tab/>
        <w:t xml:space="preserve">  Frau</w:t>
        <w:tab/>
        <w:t>Rodehüser-Hausch, Franziska</w:t>
        <w:tab/>
        <w:t xml:space="preserve">GR </w:t>
        <w:tab/>
        <w:t xml:space="preserve">  Frau</w:t>
        <w:tab/>
        <w:t>Andersch, Cornelia</w:t>
      </w:r>
    </w:p>
    <w:p>
      <w:pPr>
        <w:pStyle w:val="Normal"/>
        <w:rPr>
          <w:rFonts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b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>Gäste:</w:t>
      </w:r>
      <w:r>
        <w:rPr>
          <w:rFonts w:cs="Arial"/>
          <w:sz w:val="22"/>
          <w:szCs w:val="22"/>
        </w:rPr>
        <w:tab/>
        <w:tab/>
        <w:t>Bürger aus der Gemeinde Dürrröhrsdorf-Dittersbach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Verwaltung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rau</w:t>
        <w:tab/>
        <w:t>Nathau, Steffi</w:t>
        <w:tab/>
        <w:tab/>
        <w:t>Schriftführeri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err</w:t>
        <w:tab/>
        <w:t>Bläsner, Norbert</w:t>
        <w:tab/>
        <w:t>Leiter Haupt-/Bauam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err</w:t>
        <w:tab/>
        <w:t>Weber, Torsten</w:t>
        <w:tab/>
        <w:t>Kämmerer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bwesende Mitglieder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GR</w:t>
        <w:tab/>
        <w:t xml:space="preserve">  Herr</w:t>
        <w:tab/>
        <w:t xml:space="preserve">Sander, Frank   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GR</w:t>
        <w:tab/>
        <w:t xml:space="preserve">  Herr</w:t>
        <w:tab/>
        <w:t>Boden, Peter</w:t>
        <w:tab/>
        <w:tab/>
        <w:tab/>
        <w:tab/>
        <w:t>entschuldig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V</w:t>
        <w:tab/>
        <w:t xml:space="preserve">  Herr</w:t>
        <w:tab/>
        <w:t>Häntzschel, Uwe</w:t>
        <w:tab/>
        <w:tab/>
        <w:tab/>
        <w:t>entschuldigt (dienstlich)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GR</w:t>
        <w:tab/>
        <w:t xml:space="preserve">  Frau</w:t>
        <w:tab/>
        <w:t>Meißner, Monika</w:t>
        <w:tab/>
        <w:tab/>
        <w:tab/>
        <w:t>entschuldig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GR</w:t>
        <w:tab/>
        <w:t xml:space="preserve">  Herr</w:t>
        <w:tab/>
        <w:t>Prof. Dr. Braun, Hubert</w:t>
        <w:tab/>
        <w:tab/>
        <w:t>entschuldigt</w:t>
      </w:r>
    </w:p>
    <w:p>
      <w:pPr>
        <w:pStyle w:val="Normal"/>
        <w:spacing w:lineRule="auto" w:line="276"/>
        <w:ind w:left="1410" w:hanging="1410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GR        Herr</w:t>
        <w:tab/>
        <w:t>Blut, Mario</w:t>
        <w:tab/>
        <w:tab/>
        <w:tab/>
        <w:tab/>
        <w:t>entschuldigt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Tagesordnung: öffentli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P 1</w:t>
        <w:tab/>
        <w:tab/>
        <w:t>Begrüßung und Vorstellung der Tagesordnung</w:t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sz w:val="22"/>
          <w:szCs w:val="22"/>
        </w:rPr>
        <w:t>TOP 2</w:t>
        <w:tab/>
        <w:t>Protokollkontro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P 3</w:t>
        <w:tab/>
        <w:tab/>
        <w:t>Bericht des Bürgermeist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P 4</w:t>
        <w:tab/>
        <w:tab/>
        <w:t>Fragen und Anregungen der Gäs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OP 5 </w:t>
        <w:tab/>
        <w:tab/>
        <w:t xml:space="preserve">Hauptsatzung der Gemeinde Dürrröhrsdorf-Dittersbach, Vorstellung und </w:t>
        <w:tab/>
        <w:tab/>
        <w:t>Beschlu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P 6</w:t>
        <w:tab/>
        <w:tab/>
        <w:t xml:space="preserve">Wahlentschädigungssatzung der Gemeinde Dürrröhrsdorf-Dittersbach, </w:t>
        <w:tab/>
        <w:tab/>
        <w:tab/>
        <w:t>Vorstellung und Beschluss</w:t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sz w:val="22"/>
          <w:szCs w:val="22"/>
        </w:rPr>
        <w:t>TOP 7</w:t>
        <w:tab/>
        <w:t>Verkauf des Flurstückes 92/3 der Gemarkung Wilschdorf</w:t>
      </w:r>
    </w:p>
    <w:p>
      <w:pPr>
        <w:pStyle w:val="Normal"/>
        <w:ind w:left="1410" w:hanging="1410"/>
        <w:rPr/>
      </w:pPr>
      <w:r>
        <w:rPr>
          <w:sz w:val="22"/>
          <w:szCs w:val="22"/>
        </w:rPr>
        <w:t xml:space="preserve">TOP 8 </w:t>
        <w:tab/>
        <w:t>Annahme von Spenden, Schenkungen und ähnlichen Zuwendungen</w:t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sz w:val="22"/>
          <w:szCs w:val="22"/>
        </w:rPr>
        <w:tab/>
        <w:t>- Beschlüsse</w:t>
      </w:r>
    </w:p>
    <w:p>
      <w:pPr>
        <w:pStyle w:val="Normal"/>
        <w:ind w:left="1410" w:hanging="1410"/>
        <w:rPr>
          <w:rFonts w:cs="Arial"/>
          <w:sz w:val="22"/>
          <w:szCs w:val="22"/>
        </w:rPr>
      </w:pPr>
      <w:r>
        <w:rPr>
          <w:sz w:val="22"/>
          <w:szCs w:val="22"/>
        </w:rPr>
        <w:t>TOP 9</w:t>
        <w:tab/>
      </w:r>
      <w:r>
        <w:rPr>
          <w:rFonts w:cs="Arial"/>
          <w:sz w:val="22"/>
          <w:szCs w:val="22"/>
        </w:rPr>
        <w:t>Fragen und Anregungen der Gemeinderäte und Ortsvorsteher</w:t>
      </w:r>
    </w:p>
    <w:p>
      <w:pPr>
        <w:pStyle w:val="Normal"/>
        <w:rPr/>
      </w:pPr>
      <w:r>
        <w:rPr>
          <w:rFonts w:cs="Arial"/>
          <w:b/>
          <w:sz w:val="28"/>
          <w:szCs w:val="28"/>
        </w:rPr>
        <w:t>P r o t o k o l l  - öffentlich -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  <w:b/>
        </w:rPr>
        <w:t>TOP 1</w:t>
        <w:tab/>
      </w:r>
      <w:r>
        <w:rPr/>
        <w:t xml:space="preserve"> </w:t>
        <w:tab/>
      </w:r>
      <w:r>
        <w:rPr>
          <w:b/>
        </w:rPr>
        <w:t>Begrüßung und Vorstellung der Tagesordnung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er Bürgermeister Herr Timmermann leitet als Vorsitzender die 5. Sitzung des Dürrröhrsdorf-Dittersbacher Gemeinderates 2019 und begrüßt alle Gemeinderäte/innen und Ortsvorsteher/innen. Er stellt fest, dass zur Sitzung form- und fristgerecht eingeladen wurde. </w:t>
      </w:r>
    </w:p>
    <w:p>
      <w:pPr>
        <w:pStyle w:val="Normal"/>
        <w:rPr/>
      </w:pPr>
      <w:r>
        <w:rPr>
          <w:sz w:val="22"/>
          <w:szCs w:val="22"/>
        </w:rPr>
        <w:t>Es sind 10 Gemeinderäte/innen und der Bürgermeister anwesend, der Gemeinderat ist beschlussfähig.</w:t>
      </w:r>
    </w:p>
    <w:p>
      <w:pPr>
        <w:pStyle w:val="Normal"/>
        <w:rPr/>
      </w:pPr>
      <w:r>
        <w:rPr>
          <w:rFonts w:cs="Arial"/>
          <w:sz w:val="22"/>
          <w:szCs w:val="22"/>
        </w:rPr>
        <w:t>Die Tagesordnung wird einstimmig angenomm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Geburtstagsgrüße erhielten die Gemeinderäte Bodo Timmreck und Bernd Mögel, sowie Ortsvorsteher Wolfgang Weiß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</w:rPr>
      </w:pPr>
      <w:r>
        <w:rPr>
          <w:rFonts w:cs="Arial"/>
          <w:b/>
        </w:rPr>
        <w:t>TOP 2</w:t>
        <w:tab/>
      </w:r>
      <w:r>
        <w:rPr/>
        <w:t xml:space="preserve"> </w:t>
        <w:tab/>
      </w:r>
      <w:r>
        <w:rPr>
          <w:b/>
        </w:rPr>
        <w:t>Protokollkontroll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Das Protokoll vom 16.04.2019 wird ohne Beanstandungen (lt. Anwesenheitsliste) bestätig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</w:rPr>
      </w:pPr>
      <w:r>
        <w:rPr>
          <w:rFonts w:cs="Arial"/>
          <w:b/>
        </w:rPr>
        <w:t>TOP 3</w:t>
        <w:tab/>
      </w:r>
      <w:r>
        <w:rPr/>
        <w:t xml:space="preserve"> </w:t>
        <w:tab/>
      </w:r>
      <w:r>
        <w:rPr>
          <w:b/>
        </w:rPr>
        <w:t xml:space="preserve">Bericht des Bürgermeisters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 w:val="22"/>
          <w:szCs w:val="22"/>
          <w:u w:val="single"/>
        </w:rPr>
        <w:t>am 26.05.2019 EU/Kommunalwahlen 2019</w:t>
      </w:r>
      <w:r>
        <w:rPr>
          <w:rFonts w:cs="Arial"/>
          <w:sz w:val="22"/>
          <w:szCs w:val="22"/>
        </w:rPr>
        <w:t xml:space="preserve"> - kurze Auswertung und Bekanntgabe des vorläufigen Wahlergebnisses durch BM Herrn Timmermann </w:t>
      </w:r>
    </w:p>
    <w:p>
      <w:pPr>
        <w:pStyle w:val="Normal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r bedankt sich für die geleistete Arbeit bei allen Mitarbeitern des Rathauses sowie  allen freiwilligen Helfern in den Wahllokalen </w:t>
      </w:r>
    </w:p>
    <w:p>
      <w:pPr>
        <w:pStyle w:val="Normal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e konstituierende Sitzung des Gemeinderats erfolgt im August 2019 und wohl auch der Ortschaftsräte </w:t>
      </w:r>
    </w:p>
    <w:p>
      <w:pPr>
        <w:pStyle w:val="Normal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e öffentliche Bekanntgabe der Wahlergebnisse erfolgt im Amtsblatt Monat Juni </w:t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am 10.05.2019 wurde die 3. Begehung am Kalter Bach durchgeführt,</w:t>
      </w:r>
      <w:r>
        <w:rPr>
          <w:rFonts w:cs="Arial"/>
          <w:sz w:val="22"/>
          <w:szCs w:val="22"/>
        </w:rPr>
        <w:t xml:space="preserve"> die Auswertung findet am 06.06.2019 im Rathaus statt</w:t>
      </w:r>
    </w:p>
    <w:p>
      <w:pPr>
        <w:pStyle w:val="Normal"/>
        <w:ind w:left="720" w:hanging="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 w:val="22"/>
          <w:szCs w:val="22"/>
          <w:u w:val="single"/>
        </w:rPr>
        <w:t>am 18.05.2019 fand die feierliche Fahrzeugweihe des LF 10 der Feuerwehr Porschendorf statt</w:t>
      </w:r>
    </w:p>
    <w:p>
      <w:pPr>
        <w:pStyle w:val="Normal"/>
        <w:ind w:left="720" w:hanging="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am 14.05.2019 in der Sitzung des Hauptausschusses</w:t>
      </w:r>
      <w:r>
        <w:rPr>
          <w:rFonts w:cs="Arial"/>
          <w:sz w:val="22"/>
          <w:szCs w:val="22"/>
        </w:rPr>
        <w:t xml:space="preserve"> wurde u.a. die Hauptsatzung</w:t>
      </w:r>
    </w:p>
    <w:p>
      <w:pPr>
        <w:pStyle w:val="Normal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d die Wahlentschädigungssatzung vorgestellt</w:t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am 26.05.2019 fand auf der Schönen Höhe ein Festakt anlässlich des 160. Todestages von Quandt statt</w:t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Stand Haushalt 2019;</w:t>
      </w:r>
      <w:r>
        <w:rPr>
          <w:rFonts w:cs="Arial"/>
          <w:sz w:val="22"/>
          <w:szCs w:val="22"/>
        </w:rPr>
        <w:t xml:space="preserve"> dieser ist ein genehmigungsfreier Haushalt, die einmonatige Einspruchsfrist des Landratsamtes ist vorbei, somit ist der Haushalt gültig, die Haushaltssatzung wird in der nächsten Ausgabe des Amtsblattes (Juni 2019) veröffentlicht</w:t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Bericht aus dem Bauamt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- die Umbaumaßnahmen in der Feuerwache im OT Wünschendorf gehen vora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- 1. BA Elbersdorfer Gasse ist beendet, die Straße wurde abgenommen, der 2. BA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  erfolgt nächstes Jahr </w:t>
      </w:r>
    </w:p>
    <w:p>
      <w:pPr>
        <w:pStyle w:val="Normal"/>
        <w:ind w:firstLine="708"/>
        <w:rPr/>
      </w:pPr>
      <w:r>
        <w:rPr>
          <w:rFonts w:cs="Arial"/>
          <w:sz w:val="22"/>
          <w:szCs w:val="22"/>
        </w:rPr>
        <w:t>- am 06.05.2019 Ortstermin zur Petition Tonnagebegrenzung S 177 OT Wünschen-</w:t>
      </w:r>
    </w:p>
    <w:p>
      <w:pPr>
        <w:pStyle w:val="Normal"/>
        <w:ind w:left="708" w:hanging="0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 xml:space="preserve">Dorf; Vorschlag: Der Blitzer soll beide Fahrtrichtungen überwachen und auch auf     </w:t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Rotlichtverstöße reagiere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- die Brücke im OT Wilschdorf wird voraussichtlich vom August 2019 bis November 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 xml:space="preserve">  unter Vollsperrung gebaut </w:t>
      </w:r>
    </w:p>
    <w:p>
      <w:pPr>
        <w:pStyle w:val="Normal"/>
        <w:ind w:left="705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Termine:</w:t>
      </w:r>
      <w:r>
        <w:rPr>
          <w:rFonts w:cs="Arial"/>
          <w:sz w:val="22"/>
          <w:szCs w:val="22"/>
        </w:rPr>
        <w:tab/>
        <w:t>11.06.2019</w:t>
        <w:tab/>
        <w:t>Hauptausschusssitzung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>25.06.2019</w:t>
        <w:tab/>
        <w:t xml:space="preserve">Gemeinderatssitzung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>01.06.2019</w:t>
        <w:tab/>
        <w:t>Kinderfest im OT Stürza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ab/>
        <w:tab/>
        <w:t>01.06.2019</w:t>
        <w:tab/>
        <w:t xml:space="preserve">2. Gerätehausfest der FFw Wilschdorf mit Einweihung </w:t>
        <w:tab/>
        <w:tab/>
        <w:tab/>
        <w:tab/>
        <w:tab/>
        <w:t>des neuen Mannschaftstransportwagens</w:t>
        <w:tab/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  <w:b/>
        </w:rPr>
        <w:t>TOP 4</w:t>
        <w:tab/>
      </w:r>
      <w:r>
        <w:rPr/>
        <w:t xml:space="preserve"> </w:t>
        <w:tab/>
      </w:r>
      <w:r>
        <w:rPr>
          <w:b/>
        </w:rPr>
        <w:t>Fragen und Anregungen der Gäste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Frau Ackermann übergibt BM Herrn Timmermann eine Broschüre "Das Pflegepaket Sachsen", hier sind aktuelle Informationen zum Thema Pflege, Investitionen und Fördermöglichkeiten enthalten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 w:val="22"/>
          <w:szCs w:val="22"/>
        </w:rPr>
        <w:t>danach spricht sie über die Arbeit des Bauhofes bzw. die Kommunikation zwischen der Gemeinde Dürrröhrsdorf-Dittersbach und der Stadt Stolpen und nennt ein Beispiel</w:t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M Herr Timmermann berichtet, dass der MDR am Sonntag, den 26.05.2019 im OT Stürza einen Bericht über das "vermüllte" Grundstück Hohnsteiner Str. 55 erstellt hat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0" w:hanging="1410"/>
        <w:rPr>
          <w:rFonts w:cs="Arial"/>
          <w:b/>
          <w:b/>
        </w:rPr>
      </w:pPr>
      <w:r>
        <w:rPr>
          <w:rFonts w:cs="Arial"/>
          <w:b/>
        </w:rPr>
        <w:t>TOP 5</w:t>
        <w:tab/>
        <w:t>Hauptsatzung der Gemeinde Dürrröhrsdorf-Dittersbach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0" w:hanging="1410"/>
        <w:rPr>
          <w:b/>
          <w:b/>
          <w:sz w:val="22"/>
          <w:szCs w:val="22"/>
        </w:rPr>
      </w:pPr>
      <w:r>
        <w:rPr>
          <w:rFonts w:cs="Arial"/>
          <w:b/>
        </w:rPr>
        <w:tab/>
        <w:t>Vorstellung und Beschluss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rr Bläsner stellt die wesentlichen Änderungen der Hauptsatzung vo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Beschluss-Nr.: 25/2019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left="2832" w:hanging="2829"/>
        <w:rPr>
          <w:sz w:val="22"/>
          <w:szCs w:val="22"/>
        </w:rPr>
      </w:pPr>
      <w:r>
        <w:rPr>
          <w:sz w:val="22"/>
          <w:szCs w:val="22"/>
        </w:rPr>
        <w:t>Der Gemeinderat Dürrröhrsdorf-Dittersbach beschließt die als Anlage beigefügte Neu-</w:t>
      </w:r>
    </w:p>
    <w:p>
      <w:pPr>
        <w:pStyle w:val="Normal"/>
        <w:ind w:left="2832" w:hanging="2829"/>
        <w:rPr/>
      </w:pPr>
      <w:r>
        <w:rPr>
          <w:sz w:val="22"/>
          <w:szCs w:val="22"/>
        </w:rPr>
        <w:t xml:space="preserve">fassung der Hauptsatzung der Gemeinde Dürrröhrsdorf- Dittersbach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r Beschluss wird mit 10 Ja-Stimmen und 1 Stimmenthaltung gefasst.</w:t>
      </w:r>
    </w:p>
    <w:p>
      <w:pPr>
        <w:pStyle w:val="Normal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0" w:hanging="1410"/>
        <w:rPr>
          <w:rFonts w:cs="Arial"/>
          <w:b/>
          <w:b/>
        </w:rPr>
      </w:pPr>
      <w:r>
        <w:rPr>
          <w:rFonts w:cs="Arial"/>
          <w:b/>
        </w:rPr>
        <w:t>TOP 6</w:t>
        <w:tab/>
        <w:t>Wahlentschädigungssatzung der Gemeinde Dürrröhrsdorf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0" w:hanging="1410"/>
        <w:rPr>
          <w:bCs/>
          <w:sz w:val="22"/>
          <w:szCs w:val="22"/>
        </w:rPr>
      </w:pPr>
      <w:r>
        <w:rPr>
          <w:rFonts w:cs="Arial"/>
          <w:b/>
        </w:rPr>
        <w:tab/>
        <w:tab/>
        <w:t>Dittersbach, Vorstellung und Beschluss</w:t>
      </w:r>
    </w:p>
    <w:p>
      <w:pPr>
        <w:pStyle w:val="Normal"/>
        <w:ind w:first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rr Bläsner stellt die wesentlichen Änderungen der Wahlentschädigungssatzung vor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  <w:u w:val="single"/>
        </w:rPr>
        <w:t>Beschluss-Nr.: 26/2019</w:t>
      </w:r>
    </w:p>
    <w:p>
      <w:pPr>
        <w:pStyle w:val="Normal"/>
        <w:ind w:firstLine="36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left="2832" w:hanging="2829"/>
        <w:rPr>
          <w:sz w:val="22"/>
          <w:szCs w:val="22"/>
        </w:rPr>
      </w:pPr>
      <w:r>
        <w:rPr>
          <w:sz w:val="22"/>
          <w:szCs w:val="22"/>
        </w:rPr>
        <w:t xml:space="preserve">Der Gemeinderat Dürrröhrsdorf-Dittersbach beschließt die als Anlage beigefügte </w:t>
      </w:r>
    </w:p>
    <w:p>
      <w:pPr>
        <w:pStyle w:val="Normal"/>
        <w:ind w:left="2832" w:hanging="2829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Neufassung der </w:t>
      </w:r>
      <w:r>
        <w:rPr>
          <w:rFonts w:cs="Arial"/>
          <w:sz w:val="22"/>
          <w:szCs w:val="22"/>
        </w:rPr>
        <w:t>Satzung über die Entschädigung für ehrenamtlich Tätige bei Wahlen,</w:t>
      </w:r>
    </w:p>
    <w:p>
      <w:pPr>
        <w:pStyle w:val="Normal"/>
        <w:ind w:left="2832" w:hanging="2829"/>
        <w:rPr>
          <w:sz w:val="22"/>
          <w:szCs w:val="22"/>
        </w:rPr>
      </w:pPr>
      <w:r>
        <w:rPr>
          <w:rFonts w:cs="Arial"/>
          <w:sz w:val="22"/>
          <w:szCs w:val="22"/>
        </w:rPr>
        <w:t>Volks- und Bürgerentscheiden der Gemeinde Dürrröhrsdorf-Dittersba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r Beschluss wird mit 11 Ja-Stimmen, einstimmig, gefass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0" w:hanging="1410"/>
        <w:rPr>
          <w:bCs/>
          <w:sz w:val="22"/>
          <w:szCs w:val="22"/>
        </w:rPr>
      </w:pPr>
      <w:r>
        <w:rPr>
          <w:rFonts w:cs="Arial"/>
          <w:b/>
        </w:rPr>
        <w:t>TOP 7</w:t>
        <w:tab/>
        <w:t>Verkauf des Flurstückes 92/3 der Gemarkung Wilschdorf - Beschlus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M Herr Timmermann erläutert den Beschlus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  <w:u w:val="single"/>
        </w:rPr>
        <w:t>Beschluss-Nr.: 27/2019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left="2832" w:hanging="2829"/>
        <w:rPr>
          <w:sz w:val="22"/>
          <w:szCs w:val="22"/>
        </w:rPr>
      </w:pPr>
      <w:r>
        <w:rPr>
          <w:sz w:val="22"/>
          <w:szCs w:val="22"/>
        </w:rPr>
        <w:t xml:space="preserve">Der Gemeinderat beschließt den Verkauf des Flurstückes 92/3 der Gemarkung Wilschdorf </w:t>
      </w:r>
    </w:p>
    <w:p>
      <w:pPr>
        <w:pStyle w:val="Normal"/>
        <w:ind w:left="2832" w:hanging="2829"/>
        <w:rPr>
          <w:sz w:val="22"/>
          <w:szCs w:val="22"/>
        </w:rPr>
      </w:pPr>
      <w:r>
        <w:rPr>
          <w:sz w:val="22"/>
          <w:szCs w:val="22"/>
        </w:rPr>
        <w:t>mit einer Gesamtfläche von ca. 23 m² an den Landkreis Sächsische Schweiz-Osterzgebirge</w:t>
      </w:r>
    </w:p>
    <w:p>
      <w:pPr>
        <w:pStyle w:val="Normal"/>
        <w:ind w:left="2832" w:hanging="2829"/>
        <w:rPr>
          <w:b/>
          <w:b/>
          <w:sz w:val="22"/>
          <w:szCs w:val="22"/>
        </w:rPr>
      </w:pPr>
      <w:r>
        <w:rPr>
          <w:sz w:val="22"/>
          <w:szCs w:val="22"/>
        </w:rPr>
        <w:t>Schlosshof 2-4, 01796 Pirna.</w:t>
      </w:r>
    </w:p>
    <w:p>
      <w:pPr>
        <w:pStyle w:val="Normal"/>
        <w:ind w:left="2832" w:hanging="2829"/>
        <w:rPr>
          <w:sz w:val="22"/>
          <w:szCs w:val="22"/>
        </w:rPr>
      </w:pPr>
      <w:r>
        <w:rPr>
          <w:sz w:val="22"/>
          <w:szCs w:val="22"/>
        </w:rPr>
        <w:t>Der Verkaufspreis beträgt 3,20 €/m² und somit 73,60 €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r Beschluss wird mit 11 Ja-Stimmen, einstimmig, gefass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0" w:hanging="1410"/>
        <w:rPr/>
      </w:pPr>
      <w:r>
        <w:rPr>
          <w:rFonts w:cs="Arial"/>
          <w:b/>
        </w:rPr>
        <w:t>TOP 8</w:t>
        <w:tab/>
      </w:r>
      <w:r>
        <w:rPr>
          <w:b/>
          <w:sz w:val="22"/>
          <w:szCs w:val="22"/>
        </w:rPr>
        <w:t>Annahme von Spenden, Schenkungen und ähnlichen Zuwend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0" w:hanging="1410"/>
        <w:rPr>
          <w:sz w:val="22"/>
          <w:szCs w:val="22"/>
        </w:rPr>
      </w:pPr>
      <w:r>
        <w:rPr>
          <w:b/>
          <w:sz w:val="22"/>
          <w:szCs w:val="22"/>
        </w:rPr>
        <w:tab/>
        <w:t>- Beschlüs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rr Weber stellt die Beschlüsse v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  <w:u w:val="single"/>
        </w:rPr>
        <w:t>Beschluss-Nr.: 28/2019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>Der Gemeinderat beschließt die Annahme von Geldspenden in Höhe von 300,00 EUR (lt. Anlage)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tbl>
      <w:tblPr>
        <w:tblW w:w="79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"/>
        <w:gridCol w:w="4263"/>
        <w:gridCol w:w="821"/>
        <w:gridCol w:w="1689"/>
      </w:tblGrid>
      <w:tr>
        <w:trPr>
          <w:trHeight w:val="360" w:hRule="atLeast"/>
        </w:trPr>
        <w:tc>
          <w:tcPr>
            <w:tcW w:w="7914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 xml:space="preserve">Anlage 1 zum  Beschluss TOP 8 A Geld-Spenden  </w:t>
            </w:r>
          </w:p>
        </w:tc>
      </w:tr>
      <w:tr>
        <w:trPr>
          <w:trHeight w:val="360" w:hRule="atLeast"/>
        </w:trPr>
        <w:tc>
          <w:tcPr>
            <w:tcW w:w="5404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>Gemeinderat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.04.2019</w:t>
            </w:r>
          </w:p>
        </w:tc>
        <w:tc>
          <w:tcPr>
            <w:tcW w:w="42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iogas Steffen Silze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ahrzeugweihe</w:t>
            </w:r>
          </w:p>
        </w:tc>
      </w:tr>
      <w:tr>
        <w:trPr>
          <w:trHeight w:val="315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orschendorfer Str.10, 01833 Dürrr.-Dittersb.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0,00 €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FFw Porschendorf</w:t>
            </w:r>
          </w:p>
        </w:tc>
      </w:tr>
      <w:tr>
        <w:trPr>
          <w:trHeight w:val="315" w:hRule="atLeast"/>
        </w:trPr>
        <w:tc>
          <w:tcPr>
            <w:tcW w:w="1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0.04.2019</w:t>
            </w:r>
          </w:p>
        </w:tc>
        <w:tc>
          <w:tcPr>
            <w:tcW w:w="42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olm Knäbel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ahrzeugweihe</w:t>
            </w:r>
          </w:p>
        </w:tc>
      </w:tr>
      <w:tr>
        <w:trPr>
          <w:trHeight w:val="315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indenstraße 4, 01833 Dürrröhrsdorf-Dittersb.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0,00 €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FFw Porschendorf</w:t>
            </w:r>
          </w:p>
        </w:tc>
      </w:tr>
      <w:tr>
        <w:trPr>
          <w:trHeight w:val="315" w:hRule="atLeast"/>
        </w:trPr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3.05.2019</w:t>
            </w:r>
          </w:p>
        </w:tc>
        <w:tc>
          <w:tcPr>
            <w:tcW w:w="4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Wolfram Knäbel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ahrzeugweihe</w:t>
            </w:r>
          </w:p>
        </w:tc>
      </w:tr>
      <w:tr>
        <w:trPr>
          <w:trHeight w:val="315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indenstraße 29, 01833 Dürrröhrsdorf-Dittersb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0,00 €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FFw Porschendorf</w:t>
            </w:r>
          </w:p>
        </w:tc>
      </w:tr>
      <w:tr>
        <w:trPr>
          <w:trHeight w:val="315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Summe: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300,00 €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r Beschluss wird mit 11 Ja-Stimmen, einstimmig, gefasst.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  <w:u w:val="single"/>
        </w:rPr>
        <w:t>Beschluss-Nr.: 29/2019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 xml:space="preserve">Der Gemeinderat beschließt die Annahme einer Geldspende in Höhe von 200,00 EUR von 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>der Agrargenossenschaft Wesenitztal für die Freiwillige Feuerwehr Porschendorf zur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Fahrzeugweihe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r Beschluss wird mit 10 Ja-Stimmen gefasst.</w:t>
      </w:r>
    </w:p>
    <w:p>
      <w:pPr>
        <w:pStyle w:val="Normal"/>
        <w:rPr/>
      </w:pPr>
      <w:r>
        <w:rPr>
          <w:sz w:val="20"/>
          <w:szCs w:val="20"/>
        </w:rPr>
        <w:t>Aufgrund des § 20 der SächsGemO war 1 Gemeindevertreter Herr Michael Steglich von der Beratung und Abstimmung ausgeschloss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  <w:u w:val="single"/>
        </w:rPr>
        <w:t>Beschluss-Nr.: 30/2019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 xml:space="preserve">Der Gemeinderat beschließt die Annahme einer Geldspende in Höhe von 150,00 EUR von 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>der Firma BACHL GmbH für die Freiwillige Feuerwehr Porschendorf zur Fahrzeugweihe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r Beschluss wird mit 10 Ja-Stimmen gefasst.</w:t>
      </w:r>
    </w:p>
    <w:p>
      <w:pPr>
        <w:pStyle w:val="Normal"/>
        <w:rPr/>
      </w:pPr>
      <w:r>
        <w:rPr>
          <w:sz w:val="20"/>
          <w:szCs w:val="20"/>
        </w:rPr>
        <w:t>Aufgrund des § 20 der SächsGemO war 1 Gemeindevertreter Herr Jens Fiedler von der Beratung und Abstimmung ausgeschloss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  <w:u w:val="single"/>
        </w:rPr>
        <w:t>Beschluss-Nr.: 31/2019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 xml:space="preserve">Der Gemeinderat beschließt die Annahme einer Sachspende in Höhe von 259,70 EUR von 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>der Firma Holzspielwaren Dresden &amp; saXorent Dresden für die Freiwillige Feuerwehr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>Porschendorf -Bereitstellung Hüpfburg und Leihgebühren für Popcornmaschine zur Fahrzeugweih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r Beschluss wird mit 11 Ja-Stimmen, einstimmig, gefass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0" w:hanging="1410"/>
        <w:rPr>
          <w:sz w:val="22"/>
          <w:szCs w:val="22"/>
        </w:rPr>
      </w:pPr>
      <w:r>
        <w:rPr>
          <w:rFonts w:cs="Arial"/>
          <w:b/>
        </w:rPr>
        <w:t>TOP 9</w:t>
        <w:tab/>
        <w:t>F</w:t>
      </w:r>
      <w:r>
        <w:rPr>
          <w:b/>
          <w:sz w:val="22"/>
          <w:szCs w:val="22"/>
        </w:rPr>
        <w:t>ragen und Anregungen der Gemeinderäte und Ortsvorsteh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  <w:u w:val="single"/>
        </w:rPr>
        <w:t>Thema Pflege;</w:t>
      </w:r>
      <w:r>
        <w:rPr>
          <w:sz w:val="22"/>
          <w:szCs w:val="22"/>
        </w:rPr>
        <w:t xml:space="preserve"> die Gemeinde solle sich intensiver mit Förderprogrammen beschäftigen und alle Möglichkeiten ausschöpfen (Förderung von Lieblingsplätzen usw.)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>Planungsstand Dresdner Straße im OT Wilschdorf;</w:t>
      </w:r>
      <w:r>
        <w:rPr>
          <w:sz w:val="22"/>
          <w:szCs w:val="22"/>
        </w:rPr>
        <w:t xml:space="preserve"> es wird ein neuer Termin mit dem Planer vereinbart</w:t>
      </w:r>
    </w:p>
    <w:p>
      <w:pPr>
        <w:pStyle w:val="Normal"/>
        <w:numPr>
          <w:ilvl w:val="0"/>
          <w:numId w:val="5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rneuerung Durchlass Straße im OT Wilschdorf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>Baubeginn der Zisterne im OT Wünschendorf</w:t>
      </w:r>
      <w:r>
        <w:rPr>
          <w:sz w:val="22"/>
          <w:szCs w:val="22"/>
        </w:rPr>
        <w:t>; voraussichtlicher Baubeginn Ende August 2019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  <w:u w:val="single"/>
        </w:rPr>
        <w:t>Planung Gebäude Hauptstr. 86 in Dittersbach;</w:t>
      </w:r>
      <w:r>
        <w:rPr>
          <w:sz w:val="22"/>
          <w:szCs w:val="22"/>
        </w:rPr>
        <w:t xml:space="preserve"> es wird vorgeschlagen auch ohne Fördermittel zu bauen und über eine Kreditaufnahme nachzudenken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  <w:u w:val="single"/>
        </w:rPr>
        <w:t>weitere Planung Elbersdorfer Gasse</w:t>
      </w:r>
      <w:r>
        <w:rPr>
          <w:sz w:val="22"/>
          <w:szCs w:val="22"/>
        </w:rPr>
        <w:t>; 2. BA beginnt frühestens im Frühjahr 202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  <w:u w:val="single"/>
        </w:rPr>
        <w:t>Brandschutzbedarfsplan;</w:t>
      </w:r>
      <w:r>
        <w:rPr>
          <w:sz w:val="22"/>
          <w:szCs w:val="22"/>
        </w:rPr>
        <w:t xml:space="preserve"> Hinweis, dass ab 2020 neue Bestimmungen gelten und deshalb alles noch vor der Sommerpause abgeschlossen werden sollte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  <w:u w:val="single"/>
        </w:rPr>
        <w:t xml:space="preserve">Bäume am Bachbett bei Familie Nobis (OT Wünschendorf) wegen Überflutungsgefahr entfernen 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>Besucherbank an der Kreuzung Porschendorfer Straße ist verschwunden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>Bauhof:</w:t>
      </w:r>
      <w:r>
        <w:rPr>
          <w:sz w:val="22"/>
          <w:szCs w:val="22"/>
        </w:rPr>
        <w:t xml:space="preserve"> Hinweis/Bitte, dass die Grasmahd wenigstens jeweils vor Ortsfesten erfolgt, z.B. auch vor dem Reiterfest im OT Wilschdorf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Ende der Gemeinderatssitzung: 21.05 Uh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..........…………………</w:t>
        <w:tab/>
        <w:tab/>
        <w:t>………………..</w:t>
        <w:tab/>
        <w:tab/>
        <w:t>……………….</w:t>
      </w:r>
    </w:p>
    <w:p>
      <w:pPr>
        <w:pStyle w:val="Normal"/>
        <w:rPr/>
      </w:pPr>
      <w:r>
        <w:rPr>
          <w:sz w:val="18"/>
          <w:szCs w:val="18"/>
        </w:rPr>
        <w:t>Jens-Ole Timmermann</w:t>
        <w:tab/>
        <w:tab/>
        <w:t>Gemeinderat</w:t>
        <w:tab/>
        <w:tab/>
        <w:t>Gemeindera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ürgermeist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>.....................</w:t>
      </w:r>
    </w:p>
    <w:p>
      <w:pPr>
        <w:pStyle w:val="Normal"/>
        <w:rPr>
          <w:sz w:val="18"/>
          <w:szCs w:val="18"/>
        </w:rPr>
      </w:pPr>
      <w:r>
        <w:rPr>
          <w:i/>
          <w:sz w:val="18"/>
          <w:szCs w:val="18"/>
          <w:u w:val="single"/>
        </w:rPr>
        <w:t>Protokoll fertiggestellt am:</w:t>
      </w:r>
      <w:r>
        <w:rPr>
          <w:sz w:val="18"/>
          <w:szCs w:val="18"/>
        </w:rPr>
        <w:tab/>
        <w:tab/>
        <w:t>14.06.2019</w:t>
        <w:tab/>
        <w:tab/>
        <w:t>Nathau</w:t>
      </w:r>
    </w:p>
    <w:p>
      <w:pPr>
        <w:pStyle w:val="Normal"/>
        <w:rPr>
          <w:vanish/>
        </w:rPr>
      </w:pPr>
      <w:r>
        <w:rPr>
          <w:sz w:val="18"/>
          <w:szCs w:val="18"/>
        </w:rPr>
        <w:tab/>
        <w:tab/>
        <w:tab/>
        <w:tab/>
        <w:tab/>
        <w:tab/>
        <w:tab/>
        <w:t>Schriftführerin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">
    <w:altName w:val="Cambria"/>
    <w:charset w:val="00"/>
    <w:family w:val="roman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eit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/>
      <w:t xml:space="preserve"> von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700" w:leader="none"/>
      </w:tabs>
      <w:ind w:left="6372" w:firstLine="57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Roman;Cambria" w:hAnsi="Roman;Cambria" w:cs="Roman;Cambria"/>
      <w:b/>
      <w:sz w:val="3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OBZchn">
    <w:name w:val="OB Zchn"/>
    <w:qFormat/>
    <w:rPr>
      <w:rFonts w:ascii="Arial" w:hAnsi="Arial" w:cs="Arial"/>
      <w:sz w:val="24"/>
      <w:lang w:val="de-DE" w:bidi="ar-SA"/>
    </w:rPr>
  </w:style>
  <w:style w:type="character" w:styleId="FuzeileZchn">
    <w:name w:val="Fußzeile Zchn"/>
    <w:basedOn w:val="Absatz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Textkrper2Zchn">
    <w:name w:val="Textkörper 2 Zchn"/>
    <w:basedOn w:val="AbsatzStandardschriftart"/>
    <w:qFormat/>
    <w:rPr/>
  </w:style>
  <w:style w:type="character" w:styleId="Char2">
    <w:name w:val="Char2"/>
    <w:qFormat/>
    <w:rPr>
      <w:lang w:val="de-DE" w:bidi="ar-SA"/>
    </w:rPr>
  </w:style>
  <w:style w:type="character" w:styleId="TextkrperZchn">
    <w:name w:val="Textkörper Zchn"/>
    <w:basedOn w:val="AbsatzStandardschriftart"/>
    <w:qFormat/>
    <w:rPr/>
  </w:style>
  <w:style w:type="character" w:styleId="Berschrift1Zchn">
    <w:name w:val="Überschrift 1 Zchn"/>
    <w:qFormat/>
    <w:rPr>
      <w:rFonts w:ascii="Roman;Cambria" w:hAnsi="Roman;Cambria" w:cs="Roman;Cambria"/>
      <w:b/>
      <w:sz w:val="3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CharacterStyle2">
    <w:name w:val="Character Style 2"/>
    <w:qFormat/>
    <w:rPr>
      <w:sz w:val="20"/>
      <w:szCs w:val="20"/>
    </w:rPr>
  </w:style>
  <w:style w:type="character" w:styleId="TFOBZchn">
    <w:name w:val="TF_OB Zchn"/>
    <w:qFormat/>
    <w:rPr>
      <w:sz w:val="24"/>
      <w:szCs w:val="24"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elZchn">
    <w:name w:val="Titel Zchn"/>
    <w:qFormat/>
    <w:rPr>
      <w:b/>
      <w:sz w:val="32"/>
    </w:rPr>
  </w:style>
  <w:style w:type="character" w:styleId="FunotentextZchn">
    <w:name w:val="Fußnotentext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OB">
    <w:name w:val="OB"/>
    <w:basedOn w:val="Standardeinzug"/>
    <w:qFormat/>
    <w:pPr>
      <w:ind w:left="1418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684" w:hanging="684"/>
    </w:pPr>
    <w:rPr>
      <w:rFonts w:ascii="Arial" w:hAnsi="Arial" w:cs="Arial"/>
      <w:sz w:val="22"/>
      <w:szCs w:val="22"/>
    </w:rPr>
  </w:style>
  <w:style w:type="paragraph" w:styleId="TextkrperEinzug2">
    <w:name w:val="Textkörper-Einzug 2"/>
    <w:basedOn w:val="Normal"/>
    <w:qFormat/>
    <w:pPr>
      <w:ind w:left="705" w:hanging="705"/>
    </w:pPr>
    <w:rPr>
      <w:rFonts w:ascii="Arial" w:hAnsi="Arial" w:cs="Arial"/>
      <w:sz w:val="22"/>
      <w:szCs w:val="22"/>
    </w:rPr>
  </w:style>
  <w:style w:type="paragraph" w:styleId="Listenabsatz">
    <w:name w:val="Listenabsatz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Calibri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Kommentartext">
    <w:name w:val="Kommentartext"/>
    <w:basedOn w:val="Normal"/>
    <w:qFormat/>
    <w:pPr/>
    <w:rPr>
      <w:sz w:val="20"/>
      <w:szCs w:val="20"/>
      <w:lang w:val="en-US"/>
    </w:rPr>
  </w:style>
  <w:style w:type="paragraph" w:styleId="NrB">
    <w:name w:val="NrB"/>
    <w:basedOn w:val="Normal"/>
    <w:qFormat/>
    <w:pPr>
      <w:tabs>
        <w:tab w:val="clear" w:pos="708"/>
        <w:tab w:val="left" w:pos="1418" w:leader="none"/>
      </w:tabs>
      <w:ind w:left="1418" w:hanging="1418"/>
      <w:jc w:val="both"/>
    </w:pPr>
    <w:rPr>
      <w:rFonts w:ascii="Arial" w:hAnsi="Arial" w:cs="Arial"/>
      <w:sz w:val="24"/>
    </w:rPr>
  </w:style>
  <w:style w:type="paragraph" w:styleId="GliederungA">
    <w:name w:val="Gliederung A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08"/>
        <w:tab w:val="left" w:pos="1418" w:leader="none"/>
      </w:tabs>
    </w:pPr>
    <w:rPr>
      <w:rFonts w:ascii="Arial" w:hAnsi="Arial" w:cs="Arial"/>
      <w:b/>
      <w:caps/>
      <w:sz w:val="2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sinfo">
    <w:name w:val="revisionsinfo"/>
    <w:basedOn w:val="Normal"/>
    <w:qFormat/>
    <w:pPr>
      <w:spacing w:before="200" w:after="200"/>
    </w:pPr>
    <w:rPr>
      <w:color w:val="000000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</w:pPr>
    <w:rPr>
      <w:szCs w:val="20"/>
    </w:rPr>
  </w:style>
  <w:style w:type="paragraph" w:styleId="TFOB">
    <w:name w:val="TF_OB"/>
    <w:basedOn w:val="Normal"/>
    <w:qFormat/>
    <w:pPr>
      <w:tabs>
        <w:tab w:val="clear" w:pos="708"/>
        <w:tab w:val="left" w:pos="1134" w:leader="none"/>
      </w:tabs>
      <w:spacing w:before="0" w:after="40"/>
      <w:ind w:left="1134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10:00Z</dcterms:created>
  <dc:creator>Gröber</dc:creator>
  <dc:description/>
  <cp:keywords/>
  <dc:language>en-US</dc:language>
  <cp:lastModifiedBy>S. Nathau</cp:lastModifiedBy>
  <cp:lastPrinted>2019-06-18T15:53:00Z</cp:lastPrinted>
  <dcterms:modified xsi:type="dcterms:W3CDTF">2019-06-18T13:58:00Z</dcterms:modified>
  <cp:revision>4</cp:revision>
  <dc:subject/>
  <dc:title>angefertigt am 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