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 I E D E R S C H R I F T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über die 6. Sitzung des Dürrröhrsdorf-Dittersbacher Gemeinderates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(Öffentlich)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Sitzungstermin:</w:t>
        <w:tab/>
      </w:r>
      <w:r>
        <w:rPr>
          <w:rFonts w:cs="Arial"/>
        </w:rPr>
        <w:t>Dienstag, 25.06.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Sitzungsbeginn:</w:t>
        <w:tab/>
      </w:r>
      <w:r>
        <w:rPr>
          <w:rFonts w:cs="Arial"/>
        </w:rPr>
        <w:t>19.30 Uh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Sitzungsende:</w:t>
        <w:tab/>
      </w:r>
      <w:r>
        <w:rPr>
          <w:rFonts w:cs="Arial"/>
        </w:rPr>
        <w:t xml:space="preserve">21.45 Uhr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Ort, Raum:</w:t>
        <w:tab/>
        <w:tab/>
      </w:r>
      <w:r>
        <w:rPr>
          <w:rFonts w:cs="Arial"/>
        </w:rPr>
        <w:t>Feuerwache Wünschendorf, Zum Sportplatz 1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Anwesende Mitglieder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itglieder des Gemeinderates (GR) / Ortsvorsteher (OV)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ürgermeister</w:t>
        <w:tab/>
        <w:t>Timmermann</w:t>
      </w:r>
      <w:r>
        <w:rPr>
          <w:rFonts w:cs="Arial"/>
          <w:sz w:val="22"/>
          <w:szCs w:val="22"/>
          <w:u w:val="single"/>
        </w:rPr>
        <w:t xml:space="preserve">, </w:t>
      </w:r>
      <w:r>
        <w:rPr>
          <w:rFonts w:cs="Arial"/>
          <w:b/>
          <w:sz w:val="22"/>
          <w:szCs w:val="22"/>
          <w:u w:val="single"/>
        </w:rPr>
        <w:t>Jens-Ole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 </w:t>
        <w:tab/>
        <w:t>Herbst, Antje</w:t>
        <w:tab/>
        <w:tab/>
        <w:tab/>
        <w:tab/>
        <w:t>OV</w:t>
        <w:tab/>
        <w:t xml:space="preserve">  Herr</w:t>
        <w:tab/>
        <w:t>Weiß, Wolfgang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Steglich, Robin</w:t>
        <w:tab/>
        <w:tab/>
        <w:tab/>
        <w:t>OV</w:t>
        <w:tab/>
        <w:t xml:space="preserve">  Frau</w:t>
        <w:tab/>
        <w:t>Giel, Siglin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R </w:t>
        <w:tab/>
        <w:t xml:space="preserve">  Herr</w:t>
        <w:tab/>
        <w:t>Steglich, Michael</w:t>
        <w:tab/>
        <w:tab/>
        <w:tab/>
        <w:t>GR/OV  Herr</w:t>
        <w:tab/>
        <w:t>Mögel, Bernd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Timmreck, Bodo</w:t>
        <w:tab/>
        <w:tab/>
        <w:tab/>
        <w:t>GR</w:t>
        <w:tab/>
        <w:t xml:space="preserve">  Herr</w:t>
        <w:tab/>
        <w:t>Blut, Mari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Kreisl, Thomas</w:t>
        <w:tab/>
        <w:tab/>
        <w:tab/>
        <w:t xml:space="preserve">GR </w:t>
        <w:tab/>
        <w:t xml:space="preserve">  Herr</w:t>
        <w:tab/>
        <w:t>Gelbrich, Holger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</w:t>
        <w:tab/>
        <w:t>Rodehüser-Hausch, Franziska</w:t>
        <w:tab/>
        <w:t>GR</w:t>
        <w:tab/>
        <w:t xml:space="preserve">  Herr</w:t>
        <w:tab/>
        <w:t xml:space="preserve">Prof. Dr. Braun, Hubert  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</w:t>
        <w:tab/>
        <w:t>Meißner, Monika</w:t>
        <w:tab/>
        <w:tab/>
        <w:tab/>
        <w:t>GR</w:t>
        <w:tab/>
        <w:t xml:space="preserve">  Herr</w:t>
        <w:tab/>
        <w:t>Boden, Peter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Gäste:</w:t>
      </w:r>
      <w:r>
        <w:rPr>
          <w:rFonts w:cs="Arial"/>
          <w:sz w:val="22"/>
          <w:szCs w:val="22"/>
        </w:rPr>
        <w:tab/>
        <w:tab/>
        <w:t>Zwei Bürger aus dem Ort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Verwaltung</w:t>
      </w:r>
      <w:r>
        <w:rPr>
          <w:rFonts w:cs="Arial"/>
          <w:sz w:val="22"/>
          <w:szCs w:val="22"/>
        </w:rPr>
        <w:tab/>
        <w:t>Herr</w:t>
        <w:tab/>
        <w:t>Bläsner, Norbert</w:t>
        <w:tab/>
        <w:t>Leiter Haupt-/Bauam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Herr</w:t>
        <w:tab/>
        <w:t>Weber, Torsten</w:t>
        <w:tab/>
        <w:t>Kämmer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bwesende Mitglieder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 xml:space="preserve">Sander, Frank     </w:t>
        <w:tab/>
        <w:tab/>
        <w:tab/>
        <w:t>entschuldig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V</w:t>
        <w:tab/>
        <w:t xml:space="preserve">  Herr</w:t>
        <w:tab/>
        <w:t>Häntzschel, Uwe</w:t>
        <w:tab/>
        <w:tab/>
        <w:tab/>
        <w:t>entschuldigt (dienstlich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 xml:space="preserve">GR </w:t>
        <w:tab/>
        <w:t xml:space="preserve">  Frau</w:t>
        <w:tab/>
        <w:t>Andersch, Cornelia</w:t>
        <w:tab/>
        <w:tab/>
        <w:tab/>
        <w:t>entschuldig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/OV Herr Fiedler, Jens</w:t>
        <w:tab/>
        <w:tab/>
        <w:tab/>
        <w:tab/>
        <w:t>entschuldig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agesordnung: öffentlich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1</w:t>
        <w:tab/>
        <w:tab/>
        <w:t>Begrüßung und Vorstellung der Tagesordnung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TOP 2</w:t>
        <w:tab/>
        <w:t>Protokollkontrolle</w:t>
      </w:r>
    </w:p>
    <w:p>
      <w:pPr>
        <w:pStyle w:val="Normal"/>
        <w:rPr/>
      </w:pPr>
      <w:r>
        <w:rPr>
          <w:sz w:val="22"/>
          <w:szCs w:val="22"/>
        </w:rPr>
        <w:t>TOP 3</w:t>
        <w:tab/>
        <w:tab/>
        <w:t>Bericht des Bürgermeis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4</w:t>
        <w:tab/>
        <w:tab/>
        <w:t>Fragen und Anregungen der Gäste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OP 5 </w:t>
        <w:tab/>
        <w:tab/>
        <w:t>Verkauf des Löschfahrzeuges LF 8 (Robur LO) -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P 6 </w:t>
        <w:tab/>
        <w:tab/>
        <w:t>Vergabe von Bauleistungen – Instandsetzung von drei Straßenabschnit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n Dürrröhrsdorf-Dittersbach – Bevollmächtigung des Bürgermeisters z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uftragserteilung 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7</w:t>
        <w:tab/>
        <w:tab/>
        <w:t xml:space="preserve">Vergabe von Bauleistungen – Grundschule Dürrröhrsdorf-Dittersbach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Umsetzung Digitalpakt – Netzwerkverkabelung – Bevollmächtigung des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Bürgermeisters zur Auftragserteilung 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8</w:t>
        <w:tab/>
        <w:tab/>
        <w:t xml:space="preserve">Brandschutzbedarfsplan der Gemeinde </w:t>
      </w:r>
      <w:r>
        <w:rPr>
          <w:bCs/>
          <w:sz w:val="22"/>
          <w:szCs w:val="22"/>
        </w:rPr>
        <w:t>Dürrröhrsdorf-Dittersbach - Beschluss</w:t>
      </w:r>
    </w:p>
    <w:p>
      <w:pPr>
        <w:pStyle w:val="Normal"/>
        <w:rPr/>
      </w:pPr>
      <w:r>
        <w:rPr>
          <w:sz w:val="22"/>
          <w:szCs w:val="22"/>
        </w:rPr>
        <w:t xml:space="preserve">TOP 9 </w:t>
        <w:tab/>
        <w:tab/>
        <w:t xml:space="preserve">Verkauf eines Teils des Flurstücks 52 der Gemarkung von Wilschdorf - </w:t>
      </w:r>
    </w:p>
    <w:p>
      <w:pPr>
        <w:pStyle w:val="Normal"/>
        <w:rPr/>
      </w:pPr>
      <w:r>
        <w:rPr>
          <w:sz w:val="22"/>
          <w:szCs w:val="22"/>
        </w:rPr>
        <w:tab/>
        <w:tab/>
        <w:t>Beschluss</w:t>
      </w:r>
    </w:p>
    <w:p>
      <w:pPr>
        <w:pStyle w:val="Normal"/>
        <w:rPr/>
      </w:pPr>
      <w:r>
        <w:rPr>
          <w:sz w:val="22"/>
          <w:szCs w:val="22"/>
        </w:rPr>
        <w:t>TOP 10</w:t>
        <w:tab/>
        <w:t>Verkauf eines Teils des Flurstücks 17/7 der Gemarkung von Wilschdorf</w:t>
        <w:tab/>
        <w:tab/>
        <w:tab/>
        <w:t>- Beschluss</w:t>
      </w:r>
    </w:p>
    <w:p>
      <w:pPr>
        <w:pStyle w:val="Normal"/>
        <w:rPr/>
      </w:pPr>
      <w:r>
        <w:rPr>
          <w:sz w:val="22"/>
          <w:szCs w:val="22"/>
        </w:rPr>
        <w:t>TOP 11</w:t>
        <w:tab/>
        <w:t>Verkauf eines Teils des Flurstücks 160/11 der Gemarkung von Wilschdorf</w:t>
        <w:tab/>
        <w:tab/>
        <w:t>- Beschluss</w:t>
      </w:r>
    </w:p>
    <w:p>
      <w:pPr>
        <w:pStyle w:val="Normal"/>
        <w:rPr/>
      </w:pPr>
      <w:r>
        <w:rPr>
          <w:sz w:val="22"/>
          <w:szCs w:val="22"/>
        </w:rPr>
        <w:t>TOP 12</w:t>
        <w:tab/>
        <w:t>Verkauf eines Teils des Flurstücks 215/43 der Gemarkung von Dürrröhrsdorf</w:t>
        <w:tab/>
        <w:tab/>
        <w:t>- Beschluss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TOP 13</w:t>
        <w:tab/>
        <w:t>Annahme von Spenden, Schenkungen und ähnlichen Zuwendungen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- Beschlüsse</w:t>
      </w:r>
    </w:p>
    <w:p>
      <w:pPr>
        <w:pStyle w:val="Normal"/>
        <w:ind w:left="1410" w:hanging="1410"/>
        <w:rPr>
          <w:rFonts w:cs="Arial"/>
          <w:sz w:val="22"/>
          <w:szCs w:val="22"/>
        </w:rPr>
      </w:pPr>
      <w:r>
        <w:rPr>
          <w:sz w:val="22"/>
          <w:szCs w:val="22"/>
        </w:rPr>
        <w:t>TOP 14</w:t>
        <w:tab/>
      </w:r>
      <w:r>
        <w:rPr>
          <w:rFonts w:cs="Arial"/>
          <w:sz w:val="22"/>
          <w:szCs w:val="22"/>
        </w:rPr>
        <w:t>Fragen und Anregungen der Gemeinderäte und Ortsvorsteh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 r o t o k o l l  - öffentlich -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</w:t>
        <w:tab/>
      </w:r>
      <w:r>
        <w:rPr/>
        <w:t xml:space="preserve"> </w:t>
        <w:tab/>
      </w:r>
      <w:r>
        <w:rPr>
          <w:b/>
        </w:rPr>
        <w:t>Begrüßung und Vorstellung der Tagesordnung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r Bürgermeister Herr Timmermann leitet als Vorsitzender die 6. Sitzung des Dürrröhrsdorf-Dittersbacher Gemeinderates 2019 und begrüßt alle Gemeinderäte/innen und Ortsvorsteher/innen. Er stellt fest, dass zur Sitzung form- und fristgerecht eingeladen wurde. </w:t>
      </w:r>
    </w:p>
    <w:p>
      <w:pPr>
        <w:pStyle w:val="Normal"/>
        <w:rPr/>
      </w:pPr>
      <w:r>
        <w:rPr>
          <w:sz w:val="22"/>
          <w:szCs w:val="22"/>
        </w:rPr>
        <w:t>Es sind 12 Gemeinderäte/innen und der Bürgermeister anwesend, der Gemeinderat ist beschlussfähig.</w:t>
      </w:r>
    </w:p>
    <w:p>
      <w:pPr>
        <w:pStyle w:val="Normal"/>
        <w:rPr/>
      </w:pPr>
      <w:r>
        <w:rPr>
          <w:rFonts w:cs="Arial"/>
          <w:sz w:val="22"/>
          <w:szCs w:val="22"/>
        </w:rPr>
        <w:t>Die Tagesordnung wird einstimmig angenomm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TOP 2</w:t>
        <w:tab/>
      </w:r>
      <w:r>
        <w:rPr/>
        <w:t xml:space="preserve"> </w:t>
        <w:tab/>
      </w:r>
      <w:r>
        <w:rPr>
          <w:b/>
        </w:rPr>
        <w:t>Protokollkontroll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as Protokoll vom 28.05.2019 wird ohne Beanstandungen (lt. Anwesenheitsliste) bestäti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TOP 3</w:t>
        <w:tab/>
      </w:r>
      <w:r>
        <w:rPr/>
        <w:t xml:space="preserve"> </w:t>
        <w:tab/>
      </w:r>
      <w:r>
        <w:rPr>
          <w:b/>
        </w:rPr>
        <w:t xml:space="preserve">Bericht des Bürgermeister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BM Herr Timmermann gratuliert den Gemeinderäten/innen Frau Herbst, Herrn San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d Herrn Gelbrich nachträglich zum Geburtstag und wünscht alles Gu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am 03.06.2019 Beratung zum Thema Digitalpakt Schule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- am 04.06.2019 Treff im OT Wünschendorf zwecks Zusammenarbeit der bei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Wehren Wünschendorf und Eschdorf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- am 06.06.2019 IG Kalter Bach -&gt; Auswertung der Begehun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am 11.06.2919 Beratung Hauptausschuss, es wurden u.a. folgende Them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behandelt; Vergabe von Bauleistungen - Sanierung Sanitäranlagen in der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  Turnhalle und Brandschutzbedarfspla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- am 20.06.2019 folgte eine Beratung mit den Wehrleitern zum Thema Brand-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  schutzbedarfspla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im OT Wünschendorf Zisterne -&gt; Aufträge wurden ausgelö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lbersdorfer Gasse -&gt; 1. Bauabschnitt ist fertiggestell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e: nächste GR Sitzung evtl. am 13.08.201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4</w:t>
        <w:tab/>
      </w:r>
      <w:r>
        <w:rPr/>
        <w:t xml:space="preserve"> </w:t>
        <w:tab/>
      </w:r>
      <w:r>
        <w:rPr>
          <w:b/>
        </w:rPr>
        <w:t>Fragen und Anregungen der Gäs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Fragen gab es zum aktuellen Stand der Kapazität in unseren Kindereinrichtunge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ie Kapazität ist ausreichend, die Kindereinrichtungen sind sehr gut ausgelastet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b/>
          <w:b/>
          <w:sz w:val="22"/>
          <w:szCs w:val="22"/>
        </w:rPr>
      </w:pPr>
      <w:r>
        <w:rPr>
          <w:rFonts w:cs="Arial"/>
          <w:b/>
        </w:rPr>
        <w:t>TOP 5</w:t>
        <w:tab/>
        <w:t>Verkauf des Löschfahrzeuges LF8 (Robur LO) - Beschlus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Herr Timmermann stellt den Beschluss v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agen, welche den Privatverkauf des FFw-Fahrzeuges betreffend, wurden beantworte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r eventuelle weitere Privatverkäufe, sind die Vertragsbestimmungen zu beachten.</w:t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2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Der Gemeinderat beschließt den Verkauf des </w:t>
      </w:r>
      <w:r>
        <w:rPr>
          <w:rFonts w:cs="Arial"/>
          <w:sz w:val="22"/>
          <w:szCs w:val="22"/>
        </w:rPr>
        <w:t>Löschfahrzeuges LF 8 (Robur LO)</w:t>
      </w:r>
      <w:r>
        <w:rPr>
          <w:sz w:val="22"/>
          <w:szCs w:val="22"/>
        </w:rPr>
        <w:t xml:space="preserve"> von der 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>Wehr Porschendorf an Herrn Ronny Renger. Der Kaufpreis beträgt 100,00 EUR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er Beschluss wird mit 11 Ja-Stimmen, 1 Stimmenthaltung und 1 Nein-Stimme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6</w:t>
        <w:tab/>
        <w:tab/>
        <w:t xml:space="preserve">Vergabe von Bauleistungen - </w:t>
      </w:r>
      <w:r>
        <w:rPr>
          <w:b/>
        </w:rPr>
        <w:t>Instandsetzung von drei Straßenab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 xml:space="preserve">schnitten in Dürrröhrsdorf-Dittersbach – Bevollmächtigung d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</w:rPr>
        <w:tab/>
        <w:tab/>
        <w:t>Bürgermeisters zur Auftragserteilung 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M Herr Timmermann stellt den Beschluss v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weis -&gt; Im Begründungstext muss es richtig heißen: "sollen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 Herr Gelbrich verlässt den Raum und ist zur Beschlussfassung nicht anwesen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3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, den Bürgermeister zu ermächtigen, </w:t>
      </w:r>
    </w:p>
    <w:p>
      <w:pPr>
        <w:pStyle w:val="Normal"/>
        <w:rPr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ie Bauleistung </w:t>
      </w:r>
      <w:r>
        <w:rPr>
          <w:sz w:val="22"/>
          <w:szCs w:val="22"/>
        </w:rPr>
        <w:t xml:space="preserve">„Instandsetzung von drei Straßenabschnitten in Dürrröhrsdorf-Dittersbach“ </w:t>
      </w:r>
      <w:r>
        <w:rPr>
          <w:rFonts w:cs="Arial"/>
          <w:sz w:val="22"/>
          <w:szCs w:val="22"/>
        </w:rPr>
        <w:t xml:space="preserve"> an den wirtschaftlichsten Bieter zu vergeben.</w:t>
      </w:r>
      <w:r>
        <w:rPr>
          <w:rFonts w:cs="Arial"/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cs="Arial"/>
          <w:b/>
        </w:rPr>
        <w:t>TOP 7</w:t>
        <w:tab/>
        <w:tab/>
        <w:t>Vergabe von Bauleistungen - Grundschule Dürrröhrsdorf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 xml:space="preserve">Dittersbach – Umsetzung Digitalpakt - Netzwerkverkabelung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>Bevollmächtigung des Bürgermeisters zur Auftragsertei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</w:rPr>
        <w:tab/>
        <w:tab/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M Herr Timmermann stellt den Beschluss v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4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, den Bürgermeister zu ermächtigen, </w:t>
      </w:r>
    </w:p>
    <w:p>
      <w:pPr>
        <w:pStyle w:val="Normal"/>
        <w:rPr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ie Bauleistung </w:t>
      </w:r>
      <w:r>
        <w:rPr>
          <w:sz w:val="22"/>
          <w:szCs w:val="22"/>
        </w:rPr>
        <w:t xml:space="preserve">Umsetzung des Digitalpaktes in der Grundschule Dürrröhrsdorf-Dittersbach – Netzwerkverkabelung - </w:t>
      </w:r>
      <w:r>
        <w:rPr>
          <w:rFonts w:cs="Arial"/>
          <w:sz w:val="22"/>
          <w:szCs w:val="22"/>
        </w:rPr>
        <w:t xml:space="preserve"> an den wirtschaftlichsten Bieter zu verg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, einstimmig, gefa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>TOP 8</w:t>
        <w:tab/>
        <w:tab/>
        <w:t>Brandschutzbedarfsplan der Gemeinde Dürrröhrsdorf-Dittersbach</w:t>
      </w:r>
      <w:r>
        <w:rPr>
          <w:b/>
        </w:rPr>
        <w:tab/>
        <w:tab/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 Herr Gelbrich betritt den Raum und ist zur Beschlussfassung wieder anwesen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GR Herr Kreisl bittet darum, zukünftig Änderungen farblich (rot) zu markieren und festzu-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legen, bis wann Brandverhütungsschauen durchgeführ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5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er Gemeinderat beschließt den als Anlage beigefügten Brandschutzbedarfsplan in der vorliegenden Fassung vom 25.06.2019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 und 1 Stimmenthaltun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9</w:t>
        <w:tab/>
        <w:tab/>
        <w:t xml:space="preserve">Verkauf eines Teils des Flurstücks 52 der Gemarkung v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ab/>
        <w:tab/>
        <w:t xml:space="preserve">Wilschdorf </w:t>
      </w:r>
      <w:r>
        <w:rPr>
          <w:b/>
        </w:rPr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Herr Timmermann stellt den Beschluss vor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6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meinderat beschließt den Verkauf eines Teils des Flurstückes 52 der Gemarkung von Wilschdorf mit einer Fläche von ca. 80 m² an Frau Cornelia Russig, Fischbacher Straße 1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1833  Dürrröhrsdorf-Dittersbach. </w:t>
      </w:r>
    </w:p>
    <w:p>
      <w:pPr>
        <w:pStyle w:val="Normal"/>
        <w:rPr/>
      </w:pPr>
      <w:r>
        <w:rPr>
          <w:sz w:val="22"/>
          <w:szCs w:val="22"/>
        </w:rPr>
        <w:t>Der Verkaufspreis beträgt lt. Bodenleitwerttabelle 32 €/m² und somit ca. 2.560,- €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er Beschluss wird mit 13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0</w:t>
        <w:tab/>
        <w:t xml:space="preserve">Verkauf eines Teils des Flurstücks 17/7 der Gemarkung v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ab/>
        <w:tab/>
        <w:t xml:space="preserve">Wilschdorf </w:t>
      </w:r>
      <w:r>
        <w:rPr>
          <w:b/>
        </w:rPr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Herr Timmermann stellt den Beschluss vor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7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er Gemeinderat beschließt den Verkauf eines Teils des Flurstücks 17/7 der Gemarkung von Wilschdorf mit einer Fläche von ca. 350 m² an</w:t>
        <w:tab/>
        <w:t>Herrn Hendrick Thie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uptstraße 54, 01833  Dürrröhrsdorf-Dittersbach. </w:t>
      </w:r>
    </w:p>
    <w:p>
      <w:pPr>
        <w:pStyle w:val="Normal"/>
        <w:rPr/>
      </w:pPr>
      <w:r>
        <w:rPr>
          <w:sz w:val="22"/>
          <w:szCs w:val="22"/>
        </w:rPr>
        <w:t>Der Verkaufspreis beträgt lt. Bodenleitwerttabelle 32 €/m² und somit ca. 11.200,- 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3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1</w:t>
        <w:tab/>
        <w:t xml:space="preserve">Verkauf eines Teils des Flurstücks 160/11 der Gemarkung v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ab/>
        <w:tab/>
        <w:t xml:space="preserve">Wilschdorf </w:t>
      </w:r>
      <w:r>
        <w:rPr>
          <w:b/>
        </w:rPr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Herr Timmermann stellt den Beschluss v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8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er Gemeinderat beschließt den Verkauf eines Teils des Flurstückes 160/11 der Gemarkung von Wilschdorf mit einer Fläche von ca. 250 m² an</w:t>
        <w:tab/>
        <w:t xml:space="preserve">Herrn Renato Wohlfarth und Frau Steffi Wohlfarth Alte Hauptstraße 114, 01833  Dürrröhrsdorf-Dittersbach. </w:t>
      </w:r>
    </w:p>
    <w:p>
      <w:pPr>
        <w:pStyle w:val="Normal"/>
        <w:rPr/>
      </w:pPr>
      <w:r>
        <w:rPr>
          <w:sz w:val="22"/>
          <w:szCs w:val="22"/>
        </w:rPr>
        <w:t>Der Verkaufspreis beträgt lt. Bodenleitwerttabelle 32 €/m² und somit ca. 8.000,- 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3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2</w:t>
        <w:tab/>
        <w:t xml:space="preserve">Verkauf eines Teils des Flurstücks 215/43 der Gemarkung v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ab/>
        <w:tab/>
        <w:t xml:space="preserve">Dürrröhrsdorf </w:t>
      </w:r>
      <w:r>
        <w:rPr>
          <w:b/>
        </w:rPr>
        <w:t>– 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r Beschluss wird, aufgrund einer falschen Adresse im Beschluss, verta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3</w:t>
        <w:tab/>
        <w:t>Annahme von Spenden, Schenkungen und ähnlic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ab/>
        <w:tab/>
        <w:t xml:space="preserve">Zuwendungen </w:t>
      </w:r>
      <w:r>
        <w:rPr>
          <w:b/>
        </w:rPr>
        <w:t>– Beschlüs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 Herr Gelbrich verlässt den Raum und ist zur Beschlussfassung nicht anwesen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schlüsse werden einzeln vorgestellt.</w:t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9/2019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Der Gemeinderat beschließt die Annahme von Geldspenden in Höhe von 165,00 EUR (lt. Anlage)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0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5115"/>
        <w:gridCol w:w="986"/>
        <w:gridCol w:w="1568"/>
      </w:tblGrid>
      <w:tr>
        <w:trPr>
          <w:trHeight w:val="360" w:hRule="atLeast"/>
        </w:trPr>
        <w:tc>
          <w:tcPr>
            <w:tcW w:w="7443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Anlage 1 zum  Beschluss TOP 13 A Geld-Spenden 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Gemeinderat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06.20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lianzvertret. Dagmar Nikis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mmerfest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auptstaße 131, 01833 Dürrröhrsdorf-Dittersb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65,00 €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schendorf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6.2019</w:t>
            </w:r>
          </w:p>
        </w:tc>
        <w:tc>
          <w:tcPr>
            <w:tcW w:w="5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arry Scherzer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mmerfest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rgstraße 47, 01833 Dürrröhrsdorf-Dittersb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0 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schendorf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6.2019</w:t>
            </w:r>
          </w:p>
        </w:tc>
        <w:tc>
          <w:tcPr>
            <w:tcW w:w="5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ia Seichter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mmerfest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ndenstraße 1, 01833 Dürrröhrsdorf-Dittersb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0 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schendorf</w:t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umme: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5,00 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, einstimmig, gefasst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40/2019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 die Annahme einer Sachspende der Allianzvertretung Dagmar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Nikisch in Höhe von 87,89 EUR Preise für das Sommerfest in Porschendorf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41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 die Annahme einer Sachspende vom Getränkehandel Vierrether &amp; Hauswald in Höhe von </w:t>
        <w:tab/>
        <w:t>141,05 EUR Preise für das Glücksrad zur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Sommersonnenwende in Stürza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2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/>
          <w:b/>
        </w:rPr>
        <w:t>TOP 14</w:t>
        <w:tab/>
        <w:t>Fragen und Anregungen der Gemeinderäte und Ortsvorst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 wurde das Parkplatzproblem am Kastanienweg (gegenüber der Praxis Dr. Boden) angesproche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  <w:u w:val="single"/>
        </w:rPr>
        <w:t>Hinweise:</w:t>
      </w:r>
      <w:r>
        <w:rPr>
          <w:sz w:val="22"/>
          <w:szCs w:val="22"/>
        </w:rPr>
        <w:tab/>
        <w:t>. Fenster im OVZ Dürrr.-Dittersbach sind unbedingt zu streiche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. OT Wünschendorf, an der Auffahrt/Ecke zur Familie Rau ist d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Gras zu mähe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. sollte Gras stehen bleiben, könnte ein Schild mit der Aufschrift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"Hier blüht es für unsere Insekten" aufgestell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. an den beiden Straßen Ahornweg und Birkenweg sollte überleg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werden, ob statt der Halteverbotsschilder besser Parkverbotsschi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aufgestellt werden könnte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R Frau Herbst bedankt sich bei dem Gemeinderat und der Verwaltung für die langjährige gute Zusammenarbeit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orschlag -&gt; gemeinsames Treffen des Bauhofleiters mit den Ortsvorstehern zwecks Lösung der Grasmahd in unserem Gemeindegebi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e der Gemeinderatssitzung: 21.45 Uhr, anschließend findet ein gemütlicher Teil sta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…………………</w:t>
        <w:tab/>
        <w:tab/>
        <w:t>………………..</w:t>
        <w:tab/>
        <w:tab/>
        <w:t>……………….</w:t>
      </w:r>
    </w:p>
    <w:p>
      <w:pPr>
        <w:pStyle w:val="Normal"/>
        <w:rPr/>
      </w:pPr>
      <w:r>
        <w:rPr>
          <w:sz w:val="18"/>
          <w:szCs w:val="18"/>
        </w:rPr>
        <w:t>Jens-Ole Timmermann</w:t>
        <w:tab/>
        <w:tab/>
        <w:t>Gemeinderat</w:t>
        <w:tab/>
        <w:tab/>
        <w:t>Gemeinder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ürgermei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.....................</w:t>
      </w:r>
    </w:p>
    <w:p>
      <w:pPr>
        <w:pStyle w:val="Normal"/>
        <w:rPr>
          <w:vanish/>
        </w:rPr>
      </w:pPr>
      <w:r>
        <w:rPr>
          <w:i/>
          <w:sz w:val="18"/>
          <w:szCs w:val="18"/>
          <w:u w:val="single"/>
        </w:rPr>
        <w:t>Protokoll fertiggestellt am:</w:t>
      </w:r>
      <w:r>
        <w:rPr>
          <w:sz w:val="18"/>
          <w:szCs w:val="18"/>
        </w:rPr>
        <w:tab/>
        <w:tab/>
        <w:t>09.07.2019</w:t>
        <w:tab/>
        <w:tab/>
        <w:t>Schriftführer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vo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700" w:leader="none"/>
      </w:tabs>
      <w:ind w:left="6372" w:firstLine="57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an;Cambria" w:hAnsi="Roman;Cambria" w:cs="Roman;Cambria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OBZchn">
    <w:name w:val="OB Zchn"/>
    <w:qFormat/>
    <w:rPr>
      <w:rFonts w:ascii="Arial" w:hAnsi="Arial" w:cs="Arial"/>
      <w:sz w:val="24"/>
      <w:lang w:val="de-DE" w:bidi="ar-SA"/>
    </w:rPr>
  </w:style>
  <w:style w:type="character" w:styleId="FuzeileZchn">
    <w:name w:val="Fußzeile Zchn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Textkrper2Zchn">
    <w:name w:val="Textkörper 2 Zchn"/>
    <w:basedOn w:val="AbsatzStandardschriftart"/>
    <w:qFormat/>
    <w:rPr/>
  </w:style>
  <w:style w:type="character" w:styleId="Char2">
    <w:name w:val="Char2"/>
    <w:qFormat/>
    <w:rPr>
      <w:lang w:val="de-DE" w:bidi="ar-SA"/>
    </w:rPr>
  </w:style>
  <w:style w:type="character" w:styleId="TextkrperZchn">
    <w:name w:val="Textkörper Zchn"/>
    <w:basedOn w:val="AbsatzStandardschriftart"/>
    <w:qFormat/>
    <w:rPr/>
  </w:style>
  <w:style w:type="character" w:styleId="Berschrift1Zchn">
    <w:name w:val="Überschrift 1 Zchn"/>
    <w:qFormat/>
    <w:rPr>
      <w:rFonts w:ascii="Roman;Cambria" w:hAnsi="Roman;Cambria" w:cs="Roman;Cambria"/>
      <w:b/>
      <w:sz w:val="3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CharacterStyle2">
    <w:name w:val="Character Style 2"/>
    <w:qFormat/>
    <w:rPr>
      <w:sz w:val="20"/>
      <w:szCs w:val="20"/>
    </w:rPr>
  </w:style>
  <w:style w:type="character" w:styleId="TFOBZchn">
    <w:name w:val="TF_OB Zchn"/>
    <w:qFormat/>
    <w:rPr>
      <w:sz w:val="24"/>
      <w:szCs w:val="24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elZchn">
    <w:name w:val="Titel Zchn"/>
    <w:qFormat/>
    <w:rPr>
      <w:b/>
      <w:sz w:val="32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OB">
    <w:name w:val="OB"/>
    <w:basedOn w:val="Standardeinzug"/>
    <w:qFormat/>
    <w:pPr>
      <w:ind w:left="1418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684" w:hanging="684"/>
    </w:pPr>
    <w:rPr>
      <w:rFonts w:ascii="Arial" w:hAnsi="Arial" w:cs="Arial"/>
      <w:sz w:val="22"/>
      <w:szCs w:val="22"/>
    </w:rPr>
  </w:style>
  <w:style w:type="paragraph" w:styleId="TextkrperEinzug2">
    <w:name w:val="Textkörper-Einzug 2"/>
    <w:basedOn w:val="Normal"/>
    <w:qFormat/>
    <w:pPr>
      <w:ind w:left="705" w:hanging="705"/>
    </w:pPr>
    <w:rPr>
      <w:rFonts w:ascii="Arial" w:hAnsi="Arial" w:cs="Arial"/>
      <w:sz w:val="22"/>
      <w:szCs w:val="22"/>
    </w:rPr>
  </w:style>
  <w:style w:type="paragraph" w:styleId="Listenabsatz">
    <w:name w:val="Listenabsatz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NrB">
    <w:name w:val="NrB"/>
    <w:basedOn w:val="Normal"/>
    <w:qFormat/>
    <w:pPr>
      <w:tabs>
        <w:tab w:val="clear" w:pos="708"/>
        <w:tab w:val="left" w:pos="1418" w:leader="none"/>
      </w:tabs>
      <w:ind w:left="1418" w:hanging="1418"/>
      <w:jc w:val="both"/>
    </w:pPr>
    <w:rPr>
      <w:rFonts w:ascii="Arial" w:hAnsi="Arial" w:cs="Arial"/>
      <w:sz w:val="24"/>
    </w:rPr>
  </w:style>
  <w:style w:type="paragraph" w:styleId="GliederungA">
    <w:name w:val="Gliederung A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08"/>
        <w:tab w:val="left" w:pos="1418" w:leader="none"/>
      </w:tabs>
    </w:pPr>
    <w:rPr>
      <w:rFonts w:ascii="Arial" w:hAnsi="Arial" w:cs="Arial"/>
      <w:b/>
      <w:caps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sinfo">
    <w:name w:val="revisionsinfo"/>
    <w:basedOn w:val="Normal"/>
    <w:qFormat/>
    <w:pPr>
      <w:spacing w:before="200" w:after="200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Cs w:val="20"/>
    </w:rPr>
  </w:style>
  <w:style w:type="paragraph" w:styleId="TFOB">
    <w:name w:val="TF_OB"/>
    <w:basedOn w:val="Normal"/>
    <w:qFormat/>
    <w:pPr>
      <w:tabs>
        <w:tab w:val="clear" w:pos="708"/>
        <w:tab w:val="left" w:pos="1134" w:leader="none"/>
      </w:tabs>
      <w:spacing w:before="0" w:after="40"/>
      <w:ind w:left="1134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0:00Z</dcterms:created>
  <dc:creator>Gröber</dc:creator>
  <dc:description/>
  <cp:keywords/>
  <dc:language>en-US</dc:language>
  <cp:lastModifiedBy>S. Nathau</cp:lastModifiedBy>
  <cp:lastPrinted>2019-07-30T14:02:00Z</cp:lastPrinted>
  <dcterms:modified xsi:type="dcterms:W3CDTF">2019-07-30T12:05:00Z</dcterms:modified>
  <cp:revision>36</cp:revision>
  <dc:subject/>
  <dc:title>angefertigt am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