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eindeverwaltu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22"/>
          <w:szCs w:val="22"/>
        </w:rPr>
        <w:t>Dürrröhrsdorf-Dittersbach, d.</w:t>
        <w:tab/>
        <w:tab/>
        <w:tab/>
        <w:tab/>
        <w:tab/>
        <w:tab/>
        <w:tab/>
        <w:tab/>
        <w:t>21.09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E i n l a d u n 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z w:val="28"/>
        </w:rPr>
        <w:t xml:space="preserve">Hiermit laden wir Sie zur öffentlichen Sitzung des Gemeinderat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 xml:space="preserve">am Donnerstag, dem 29.09.2016, 19.30 Uh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 das Rathaus Dürrröhrsdorf-Dittersbach (Ratssaal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recht herzlich ein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gesordnung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 1</w:t>
        <w:tab/>
        <w:tab/>
        <w:t>Begrüßung und Vorstellung der Tagesord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OP 2</w:t>
        <w:tab/>
        <w:tab/>
        <w:t>Verpflichtung eines Gemeinderat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P 3 </w:t>
        <w:tab/>
        <w:tab/>
        <w:t xml:space="preserve">Protokollkontrolle vom 25.08.2016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 4</w:t>
        <w:tab/>
        <w:tab/>
        <w:t>Bericht des Bürgermeis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 5</w:t>
        <w:tab/>
        <w:tab/>
        <w:t>Fragen und Anregungen der Gä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TOP 6 </w:t>
        <w:tab/>
        <w:t>6. Änderung des Flächennutzungsplanes von Dürrröhrsdorf-Dittersbach, Abwägung und Beschluss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TOP 7</w:t>
        <w:tab/>
        <w:t>2. Änderung des Bebauungsplanes  Gewerbegebiet  "Am Bahnhof“ Dürrröhrsdorf,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Beschluss des 1. Entwurfes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TOP 8</w:t>
        <w:tab/>
        <w:t>Vergabe von Lieferleistungen - Wärme und Stromversorgung Objekt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inderland/Sporthalle, Schulstraße 3, Beschluss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TOP 9 </w:t>
        <w:tab/>
        <w:t>Vergabe von Planungsleistungen zur Umsetzung der Hochwasserschutzmaßnahmen des nWAP am Stürzaer Bach – Beschlüsse 9 a  bis 9 g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TOP 10</w:t>
        <w:tab/>
        <w:t>Vergabe von Bauleistungen – Buswendeplatz Dürrröhrsdorf-Dittersbach - Beschluss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TOP 11</w:t>
        <w:tab/>
        <w:t xml:space="preserve">Vergabe von Bauleistungen – Schwarzdeckenbau im WBG „Am Kleinen Teich“ im OT Wilschdorf – Beschluss 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TOP 12</w:t>
        <w:tab/>
        <w:t>Kreditumschuldung 2016 - Beschluss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TOP 13</w:t>
        <w:tab/>
        <w:t xml:space="preserve">Annahme von Spenden, Schenkungen und ähnlichen Zuwendungen -  Beschlu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14</w:t>
        <w:tab/>
        <w:t>Fragen und Anregungen der Gemeinderäte und Ortsvorsteher</w:t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nabsatz"/>
        <w:ind w:left="1410" w:hanging="141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m Anschluss folgt ein nichtöffentlicher Teil.</w:t>
      </w:r>
    </w:p>
    <w:p>
      <w:pPr>
        <w:pStyle w:val="Listenabsatz"/>
        <w:ind w:left="1410" w:hanging="141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1</w:t>
        <w:tab/>
        <w:t>Information zum Ratsinformationssystem</w:t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freundlichen Grüßen</w:t>
        <w:tab/>
        <w:tab/>
        <w:tab/>
        <w:tab/>
        <w:tab/>
      </w:r>
    </w:p>
    <w:p>
      <w:pPr>
        <w:pStyle w:val="Listenabsatz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mermann</w:t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0"/>
        </w:numPr>
        <w:spacing w:before="0" w:after="200"/>
        <w:ind w:left="1410" w:hanging="1410"/>
        <w:contextualSpacing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rgermeister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22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02:00Z</dcterms:created>
  <dc:creator>Glumbick</dc:creator>
  <dc:description/>
  <cp:keywords/>
  <dc:language>en-US</dc:language>
  <cp:lastModifiedBy>S. Nathau</cp:lastModifiedBy>
  <cp:lastPrinted>2016-09-21T10:21:00Z</cp:lastPrinted>
  <dcterms:modified xsi:type="dcterms:W3CDTF">2016-09-21T08:21:00Z</dcterms:modified>
  <cp:revision>24</cp:revision>
  <dc:subject/>
  <dc:title>Gemeindeverwalt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29371857</vt:r8>
  </property>
</Properties>
</file>