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meindeverwaltu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Arial" w:ascii="Arial" w:hAnsi="Arial"/>
          <w:sz w:val="22"/>
          <w:szCs w:val="22"/>
        </w:rPr>
        <w:t>Dürrröhrsdorf-Dittersbach, d.</w:t>
        <w:tab/>
        <w:tab/>
        <w:tab/>
        <w:tab/>
        <w:tab/>
        <w:tab/>
        <w:tab/>
        <w:tab/>
        <w:t>17.08.201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E i n l a d u n 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Hiermit laden wir Sie zur öffentlichen Sitzung des Gemeinderate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i/>
          <w:sz w:val="28"/>
        </w:rPr>
        <w:t xml:space="preserve">am Donnerstag, dem 25.08.2016, 19.30 Uh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 das Rathaus Dürrröhrsdorf-Dittersbach (Ratssaal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recht herzlich ei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agesordnung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1</w:t>
        <w:tab/>
        <w:tab/>
        <w:t>Begrüßung und Vorstellung der Tagesordnu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P 2 </w:t>
        <w:tab/>
        <w:tab/>
        <w:t xml:space="preserve">Protokollkontrolle vom 28.04.2016 und 23.06.2016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3</w:t>
        <w:tab/>
        <w:tab/>
        <w:t>Bericht des Bürgermeister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4</w:t>
        <w:tab/>
        <w:tab/>
        <w:t>Fragen und Anregungen der Gäs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5</w:t>
        <w:tab/>
        <w:tab/>
        <w:t xml:space="preserve">Vorstellung eines Konzeptes zur Gestaltung des Marktplatze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6</w:t>
        <w:tab/>
        <w:t>Beschlussantrag des Ortschaftsrates Dürrröhrsdorf-Dittersbach vom 22.06.2016 an den Gemeindera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"Planung für die Errichtung einer Sitz- und Erholungsecke in Dittersbach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Marktplatz"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7</w:t>
        <w:tab/>
        <w:tab/>
        <w:t>Beschluss der Maßnahmeliste zur Umsetzung des Nachhaltigen Wiederaufbau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  <w:tab/>
        <w:t>planes für den Stürzaer Ba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/>
      </w:pPr>
      <w:r>
        <w:rPr>
          <w:rFonts w:cs="Arial" w:ascii="Arial" w:hAnsi="Arial"/>
          <w:sz w:val="22"/>
        </w:rPr>
        <w:t xml:space="preserve">TOP 8 </w:t>
        <w:tab/>
        <w:t>Auftragsvergabe - Hochwasserschutzkonzept für den Kalten Bach - Beschlu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9</w:t>
        <w:tab/>
        <w:t>Halbjahresbericht 2016 gemäß § 75 Abs. 5 SächsGemO der Gemein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10</w:t>
        <w:tab/>
        <w:t>Abberufung eines Gemeinderates nach § 18 SächsGemO - Beschlus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 11</w:t>
        <w:tab/>
        <w:t>Annahme von Spenden, Schenkungen und ähnlichen Zuwendungen- Beschluss (Tischvorlag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/>
      </w:pPr>
      <w:r>
        <w:rPr>
          <w:rFonts w:cs="Arial" w:ascii="Arial" w:hAnsi="Arial"/>
        </w:rPr>
        <w:t>TOP 12</w:t>
        <w:tab/>
        <w:t>Fragen und Anregungen der Gemeinderäte und Ortsvorsteher</w:t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 Anschluss folgt ein nichtöffentlicher Teil.</w:t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usgehangen am:</w:t>
        <w:tab/>
        <w:t>17.08.2016</w:t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/>
      </w:pPr>
      <w:r>
        <w:rPr>
          <w:rFonts w:cs="Arial" w:ascii="Arial" w:hAnsi="Arial"/>
        </w:rPr>
        <w:t>Timmermann</w:t>
        <w:tab/>
        <w:tab/>
        <w:tab/>
        <w:tab/>
        <w:tab/>
        <w:tab/>
        <w:tab/>
        <w:tab/>
        <w:t xml:space="preserve">frühestens </w:t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0" w:hanging="1410"/>
        <w:rPr/>
      </w:pPr>
      <w:r>
        <w:rPr>
          <w:rFonts w:cs="Arial" w:ascii="Arial" w:hAnsi="Arial"/>
        </w:rPr>
        <w:t>Bürgermeister</w:t>
        <w:tab/>
        <w:tab/>
        <w:tab/>
        <w:tab/>
        <w:tab/>
        <w:tab/>
        <w:tab/>
        <w:tab/>
        <w:t>abgenommen am:</w:t>
        <w:tab/>
        <w:t>29.08.2016</w:t>
      </w:r>
    </w:p>
    <w:p>
      <w:pPr>
        <w:pStyle w:val="Listenabsatz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200"/>
        <w:ind w:left="1410" w:hanging="141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sz w:val="22"/>
    </w:rPr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49:00Z</dcterms:created>
  <dc:creator>Glumbick</dc:creator>
  <dc:description/>
  <cp:keywords/>
  <dc:language>en-US</dc:language>
  <cp:lastModifiedBy>S. Nathau</cp:lastModifiedBy>
  <cp:lastPrinted>2016-08-17T10:52:00Z</cp:lastPrinted>
  <dcterms:modified xsi:type="dcterms:W3CDTF">2016-08-17T08:52:00Z</dcterms:modified>
  <cp:revision>8</cp:revision>
  <dc:subject/>
  <dc:title>Gemeindeverwaltung</dc:title>
</cp:coreProperties>
</file>